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Eric Sullivan</w:t>
      </w:r>
    </w:p>
    <w:p>
      <w:pPr>
        <w:pStyle w:val="Normal"/>
        <w:spacing w:lineRule="auto" w:line="240"/>
        <w:rPr/>
      </w:pPr>
      <w:r>
        <w:rPr/>
        <w:t>5/16/11</w:t>
      </w:r>
    </w:p>
    <w:p>
      <w:pPr>
        <w:pStyle w:val="Normal"/>
        <w:spacing w:lineRule="auto" w:line="240"/>
        <w:rPr/>
      </w:pPr>
      <w:r>
        <w:rPr/>
        <w:t>E block</w:t>
      </w:r>
    </w:p>
    <w:p>
      <w:pPr>
        <w:pStyle w:val="Normal"/>
        <w:rPr/>
      </w:pPr>
      <w:r>
        <w:rPr/>
      </w:r>
    </w:p>
    <w:p>
      <w:pPr>
        <w:pStyle w:val="Normal"/>
        <w:jc w:val="center"/>
        <w:rPr>
          <w:u w:val="single"/>
        </w:rPr>
      </w:pPr>
      <w:r>
        <w:rPr>
          <w:u w:val="single"/>
        </w:rPr>
        <w:t>Civil Rights Era Assessment</w:t>
      </w:r>
    </w:p>
    <w:p>
      <w:pPr>
        <w:pStyle w:val="Normal"/>
        <w:rPr/>
      </w:pPr>
      <w:r>
        <w:rPr/>
        <w:tab/>
      </w:r>
    </w:p>
    <w:p>
      <w:pPr>
        <w:pStyle w:val="Normal"/>
        <w:rPr/>
      </w:pPr>
      <w:r>
        <w:rPr>
          <w:u w:val="single"/>
        </w:rPr>
        <w:t xml:space="preserve">Opening  Statement: </w:t>
      </w:r>
      <w:r>
        <w:rPr/>
        <w:t xml:space="preserve"> The Civil Rights movement was one of Americas greatest times of advancement as a society.  The 1960’s was a time where the country was finally changing for the better. Segregation was coming to an end. Almost all were gaining equality. And in general people became more accepting of one and other. Although the Civil Rights movement did spark an increase in drug use across America the Civil Rights movement  was a great time of advancement for Americans due to the massive amount rights gained for equality for all and it’s impact on putting an end to segregation. </w:t>
      </w:r>
    </w:p>
    <w:p>
      <w:pPr>
        <w:pStyle w:val="Normal"/>
        <w:rPr/>
      </w:pPr>
      <w:r>
        <w:rPr/>
      </w:r>
    </w:p>
    <w:p>
      <w:pPr>
        <w:pStyle w:val="Normal"/>
        <w:rPr/>
      </w:pPr>
      <w:r>
        <w:rPr>
          <w:u w:val="single"/>
        </w:rPr>
        <w:t>Primary Sources:</w:t>
      </w:r>
      <w:r>
        <w:rPr/>
        <w:t xml:space="preserve"> </w:t>
      </w:r>
    </w:p>
    <w:p>
      <w:pPr>
        <w:pStyle w:val="Normal"/>
        <w:numPr>
          <w:ilvl w:val="0"/>
          <w:numId w:val="1"/>
        </w:numPr>
        <w:rPr/>
      </w:pPr>
      <w:r>
        <w:rPr/>
        <w:t>This document shows how inhumane segregation was in America. This cartoon shows a police officer would go out of his way to stop a black women from going to church for no reason at all. This proves how important it was to put an end to segregation because there is no room for it in Americas society.</w:t>
      </w:r>
    </w:p>
    <w:p>
      <w:pPr>
        <w:pStyle w:val="Normal"/>
        <w:ind w:firstLine="720"/>
        <w:rPr/>
      </w:pPr>
      <w:r>
        <w:rPr/>
        <w:drawing>
          <wp:inline distT="0" distB="0" distL="0" distR="0">
            <wp:extent cx="198056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980565" cy="2619375"/>
                    </a:xfrm>
                    <a:prstGeom prst="rect">
                      <a:avLst/>
                    </a:prstGeom>
                  </pic:spPr>
                </pic:pic>
              </a:graphicData>
            </a:graphic>
          </wp:inline>
        </w:drawing>
      </w:r>
    </w:p>
    <w:p>
      <w:pPr>
        <w:pStyle w:val="Normal"/>
        <w:numPr>
          <w:ilvl w:val="0"/>
          <w:numId w:val="1"/>
        </w:numPr>
        <w:rPr/>
      </w:pPr>
      <w:hyperlink r:id="rId3">
        <w:r>
          <w:rPr>
            <w:rStyle w:val="InternetLink"/>
          </w:rPr>
          <w:t>http://www.usconstitution.net/dream.html</w:t>
        </w:r>
      </w:hyperlink>
      <w:r>
        <w:rPr/>
        <w:t xml:space="preserve"> “I have a dream” speech- This speech by Martin Luther King proves how emotional he along with many other African Americans would get when they would  think of the possibility of equality. How important a step it would be for African Americans and for America as a whole to end segregation and become equal for all.</w:t>
      </w:r>
    </w:p>
    <w:p>
      <w:pPr>
        <w:pStyle w:val="Normal"/>
        <w:numPr>
          <w:ilvl w:val="0"/>
          <w:numId w:val="1"/>
        </w:numPr>
        <w:rPr/>
      </w:pPr>
      <w:hyperlink r:id="rId4">
        <w:r>
          <w:rPr>
            <w:rStyle w:val="InternetLink"/>
          </w:rPr>
          <w:t>http://www.usconstitution.net/xconst_Am14.html-</w:t>
        </w:r>
      </w:hyperlink>
      <w:r>
        <w:rPr/>
        <w:t xml:space="preserve"> The 14th ammendment is one of the greatest advancements in American history. Finally ending the legalization of segregation the 14</w:t>
      </w:r>
      <w:r>
        <w:rPr>
          <w:vertAlign w:val="superscript"/>
        </w:rPr>
        <w:t>th</w:t>
      </w:r>
      <w:r>
        <w:rPr/>
        <w:t xml:space="preserve"> ammendment signified that unity of America at once. This proved that America was almost there is terms of becoming 100% equal for all and that people were finally starting to accept one and other no matter what and even if they would not accept them they were no longer superior to any one else just due to skin color or ethnicity. </w:t>
      </w:r>
    </w:p>
    <w:p>
      <w:pPr>
        <w:pStyle w:val="Normal"/>
        <w:numPr>
          <w:ilvl w:val="0"/>
          <w:numId w:val="1"/>
        </w:numPr>
        <w:rPr/>
      </w:pPr>
      <w:hyperlink r:id="rId5">
        <w:r>
          <w:rPr>
            <w:rStyle w:val="InternetLink"/>
          </w:rPr>
          <w:t>http://www.google.com/imgres?imgurl=http://tah.oaisd.org/%40api/deki/files/43/%3D14th_amendment_political_cartoon.jpg&amp;imgrefurl=http://tah.oaisd.org/index.php%3Ftitle%3DArchives/0004Summer_Institute_'09/What_are_the_limits_of_democracy%253F&amp;usg=__lI3mLYNsLJKFhoTqVkDhWcHmVd0=&amp;h=428&amp;w=400&amp;sz=77&amp;hl=en&amp;start=0&amp;zoom=1&amp;tbnid=zFWeohSvEbRW7M:&amp;tbnh=164&amp;tbnw=153&amp;ei=1DfRTZLYFJPGsAPijtTBCw&amp;prev=/search%3Fq%3D14th%2Bamendment%2Bpolitical%2Bcartoon%26um%3D1%26hl%3Den%26biw%3D1276%26bih%3D819%26tbm%3Disch&amp;um=1&amp;itbs=1&amp;iact=hc&amp;vpx=137&amp;vpy=104&amp;dur=1391&amp;hovh=232&amp;hovw=217&amp;tx=162&amp;ty=147&amp;page=1&amp;ndsp=24&amp;ved=1t:429,r:0,s:0-</w:t>
        </w:r>
      </w:hyperlink>
      <w:r>
        <w:rPr/>
        <w:t xml:space="preserve"> This image shows the inhumanity of segeration in America during the 1960’s. It proves how in some cases just because African Americans were no longers slaves their lives in no way had become better. Their lives were in fact almost worse. They had to not only deal with the problems of segregation but the fear of the KKK every day.</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Witnesses: </w:t>
      </w:r>
    </w:p>
    <w:p>
      <w:pPr>
        <w:pStyle w:val="Normal"/>
        <w:rPr/>
      </w:pPr>
      <w:r>
        <w:rPr/>
        <w:t xml:space="preserve">1)Martin Luther King Jr.- Martin Luther King fought for the advancement of civil rights for African Americans his entire life. He preeched for a peaceful resolution to Americas problems facing African Americans. He was able to convince many Americans that segregation needed to come to an end, that it was inhumane and that he would stop at nothing until his dream was achieved. </w:t>
      </w:r>
    </w:p>
    <w:p>
      <w:pPr>
        <w:pStyle w:val="Normal"/>
        <w:rPr/>
      </w:pPr>
      <w:r>
        <w:rPr/>
        <w:t xml:space="preserve">2)Malcom X- Malcom X also fought for the end of segregation and the advancement of civil rights for African Americans during his life. He had a more direct approach for most of his life however. He believed if violence was necessary there was nothing wrong about it to prove their point. </w:t>
      </w:r>
    </w:p>
    <w:p>
      <w:pPr>
        <w:pStyle w:val="Normal"/>
        <w:rPr/>
      </w:pPr>
      <w:r>
        <w:rPr/>
        <w:t xml:space="preserve">3)Jackie Robinson- Jackie Robinson prooved to many Americans how wrong segregation was. He was able to prove there was no need for it by playing in Major League Baseball an entirly white league at the time. He was able to compete and did nothing wrong as to prove why he should not be allowed to play with other white men.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constitution.net/dream.html" TargetMode="External"/><Relationship Id="rId4" Type="http://schemas.openxmlformats.org/officeDocument/2006/relationships/hyperlink" Target="http://www.usconstitution.net/xconst_Am14.html-" TargetMode="External"/><Relationship Id="rId5" Type="http://schemas.openxmlformats.org/officeDocument/2006/relationships/hyperlink" Target="http://www.google.com/imgres?imgurl=http://tah.oaisd.org/@api/deki/files/43/%3D14th_amendment_political_cartoon.jpg&amp;imgrefurl=http://tah.oaisd.org/index.php%3Ftitle%3DArchives/0004Summer_Institute_&apos;09/What_are_the_limits_of_democracy%253F&amp;usg=__lI3mLYNsLJKFhoTqVkDhWcHmVd0=&amp;h=428&amp;w=400&amp;sz=77&amp;hl=en&amp;start=0&amp;zoom=1&amp;tbnid=zFWeohSvEbRW7M:&amp;tbnh=164&amp;tbnw=153&amp;ei=1DfRTZLYFJPGsAPijtTBCw&amp;prev=/search%3Fq%3D14th%2Bamendment%2Bpolitical%2Bcartoon%26um%3D1%26hl%3Den%26biw%3D1276%26bih%3D819%26tbm%3Disch&amp;um=1&amp;itbs=1&amp;iact=hc&amp;vpx=137&amp;vpy=104&amp;dur=1391&amp;hovh=232&amp;hovw=217&amp;tx=162&amp;ty=147&amp;page=1&amp;ndsp=24&amp;ved=1t:429,r:0,s: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56:00Z</dcterms:created>
  <dc:creator>ericsullivan</dc:creator>
  <dc:description/>
  <cp:keywords/>
  <dc:language>en-US</dc:language>
  <cp:lastModifiedBy>ericsullivan</cp:lastModifiedBy>
  <dcterms:modified xsi:type="dcterms:W3CDTF">2011-05-16T14:49:00Z</dcterms:modified>
  <cp:revision>11</cp:revision>
  <dc:subject/>
  <dc:title/>
</cp:coreProperties>
</file>